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4852"/>
        <w:gridCol w:w="1189"/>
        <w:gridCol w:w="4111"/>
        <w:gridCol w:w="30"/>
      </w:tblGrid>
      <w:tr>
        <w:trPr>
          <w:trHeight w:val="982" w:hRule="atLeast"/>
        </w:trPr>
        <w:tc>
          <w:tcPr>
            <w:tcW w:w="611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lang w:val="ru-RU"/>
              </w:rPr>
              <w:t>УТВЕРЖДАЮ</w:t>
            </w:r>
          </w:p>
          <w:tbl>
            <w:tblPr>
              <w:tblW w:w="60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" w:type="dxa"/>
              </w:tblCellMar>
            </w:tblPr>
            <w:tblGrid>
              <w:gridCol w:w="6093"/>
            </w:tblGrid>
            <w:tr>
              <w:trPr>
                <w:trHeight w:val="982" w:hRule="atLeast"/>
              </w:trPr>
              <w:tc>
                <w:tcPr>
                  <w:tcW w:w="6093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 xml:space="preserve">Заведующий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>Уваровская О.И.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"____"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Меню на 10 декабря 2024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БДОУ с.Гаровка -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75" w:type="dxa"/>
            <w:gridSpan w:val="4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КОМПЛЕКСНЫЕ БЛЮ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2 день (Общий 1-3 лет) ( 37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уп молочный с макаронными изделиям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0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4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9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1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0,9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6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8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6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9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1,9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као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9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1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4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7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4,6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5,7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,4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4,0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0,8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27,5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2 день (Общий 3-7 лет) ( 47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уп молочный с макаронными изделиям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,5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9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5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,9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4,5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2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4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5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5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5,9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као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7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7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2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3,6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5,7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2,1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8,2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2,7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24,1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2 день (Общий 1-3 лет) ( 103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Огурец в нарезк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8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6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орщ с мяс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,4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0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5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2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9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тлеты рыбные любительски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2,4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0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1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8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6,1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ус томатны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9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5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3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ртофельное пюр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8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6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,0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0,9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вежих плодов и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7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5,6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9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16,3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9,3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5,7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1,7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66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2 день (Общий 3-7 лет) ( 103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Огурец в нарезк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3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6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орщ с мяс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2,4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1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0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2,1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тлеты рыбные любительски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6,8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6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8,8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ус томатны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4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0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ртофельное пюр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4,3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6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8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4,5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4,9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вежих плодов и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3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0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7,5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1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8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45,8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4,4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0,6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2,1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11,9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2 день (Общий 1-3 лет) ( 52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Запеканка из творог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3,7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5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4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1,9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Молоко сгущенное жирностью 8,5%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9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4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7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1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5,4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Чай с сахар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3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1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3,0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1,0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6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3,7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90,47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2 день (Общий 3-7 лет) ( 62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Запеканка из творог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2,7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1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6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,1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9,9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Молоко сгущенное жирностью 8,5%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0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4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7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1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5,4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Чай с сахар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5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8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9,6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0,3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1,6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2,3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9,0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45,08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2 день (Общий 1-3 лет) ( 18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ефир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,0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3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1,9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8,0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,3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1,9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2 день (Общий 3-7 лет) ( 22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ефир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6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2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4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8,2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5,6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,2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,4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8,28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tbl>
            <w:tblPr>
              <w:tblW w:w="490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341"/>
              <w:gridCol w:w="3561"/>
            </w:tblGrid>
            <w:tr>
              <w:trPr>
                <w:trHeight w:val="230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Повар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олодова Н.А.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Кладовщик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Завхоз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Игнашина А.В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8:05:00Z</dcterms:created>
  <dc:creator/>
  <dc:description/>
  <cp:keywords/>
  <dc:language>en-US</dc:language>
  <cp:lastModifiedBy>User</cp:lastModifiedBy>
  <dcterms:modified xsi:type="dcterms:W3CDTF">2024-12-10T02:25:00Z</dcterms:modified>
  <cp:revision>3</cp:revision>
  <dc:subject/>
  <dc:title/>
</cp:coreProperties>
</file>